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č. 5 – technická specifikace – požadavkový list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ameno s mulčovačem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Bezmezer"/>
        <w:rPr/>
      </w:pPr>
      <w:r>
        <w:rPr/>
        <w:t>provoz Uherské Hradiště</w:t>
      </w:r>
    </w:p>
    <w:p>
      <w:pPr>
        <w:pStyle w:val="Bezmezer"/>
        <w:rPr>
          <w:rFonts w:cs="Arial"/>
          <w:color w:val="232323"/>
        </w:rPr>
      </w:pPr>
      <w:r>
        <w:rPr/>
        <w:t xml:space="preserve">místo dodání: </w:t>
      </w:r>
      <w:r>
        <w:rPr>
          <w:rFonts w:cs="Arial"/>
          <w:color w:val="232323"/>
        </w:rPr>
        <w:t>jez Těšov</w:t>
      </w:r>
    </w:p>
    <w:p>
      <w:pPr>
        <w:pStyle w:val="Bezmezer"/>
        <w:rPr/>
      </w:pPr>
      <w:r>
        <w:rPr/>
        <w:t>kontaktní osoba:  Tomáš Macháček, DiS.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righ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Technická specifika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vé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patibilnost s nosičem nářadí AEBI TT 241- 55k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chycení ramene s mulčovačem před žačko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lava mulčovače na levé straně od řidiče str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kopové rameno s horizontálním dosahem min. 4,5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áběr mulčovací hlavy min. 1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  <w:lang w:val="en"/>
        </w:rPr>
        <w:t>agregace do tříbodového závěsu str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  <w:lang w:val="en"/>
        </w:rPr>
        <w:t>plovoucí poloha ramene a mulčovací hla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ištění ramene proti poškození nárazem na překáž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matické kopírování terén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stavné parkovací no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ládání z kabiny stroje joystick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rdanový hříd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/>
        <w:ind w:left="900" w:righ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ávod k obsluze a katalog náhradních dílů v českém jazyc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Upozornění:</w:t>
      </w:r>
      <w:r>
        <w:rPr>
          <w:rFonts w:cs="Arial" w:ascii="Calibri" w:hAnsi="Calibri"/>
          <w:sz w:val="22"/>
          <w:szCs w:val="22"/>
        </w:rPr>
        <w:t xml:space="preserve"> je nutné, aby se prodejce ramene detailně seznámil s technickými parametry žačky AEIB TT 241- 55kW a nabízel rameno plně kompatibilní s tímto strojem (např. směr otáčení hnacího hřídele atp.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36:00Z</dcterms:created>
  <dc:creator>man</dc:creator>
  <dc:description/>
  <cp:keywords/>
  <dc:language>en-US</dc:language>
  <cp:lastModifiedBy>Králíková Denisa</cp:lastModifiedBy>
  <cp:lastPrinted>2019-07-10T08:06:00Z</cp:lastPrinted>
  <dcterms:modified xsi:type="dcterms:W3CDTF">2019-07-10T06:06:00Z</dcterms:modified>
  <cp:revision>7</cp:revision>
  <dc:subject/>
  <dc:title>Technická specifikace svahové sekačky ,  místo určení provoz Zlín:</dc:title>
</cp:coreProperties>
</file>